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NetHASP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required to install the NetHAS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tion, and to adapt the other stations in the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S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tHASP on a Station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NetHASP key to one of the computer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, called the NetHASP Server, does not necessar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etwork file server. You can connect the NetHASP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on the network, providing you activ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SP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ASP Server Program is independent of the NetHASP ke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application. It functions as an intermed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Regardless of the environment in which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ctivated, DOS, Windows, Windows NT, or OS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any one of the NetHASP Server Program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ected application an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applications are protected with different Net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can daisy-chain all of the keys to a single Net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One NetHASP Server Program can communicat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SP keys connected to the NetHASP Server, and with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pplications running in the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n the NetHASP Server, you must load the Net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gram. Both the NetHASP Server and the NetHAS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operate as long as one of the stations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installation proced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SP Server on various stations and server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tHASP on a DOS/Window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HASP Server is one of the network stations, or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dicated server, load HASPSERV.EXE in a DOS environmen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load NHSRVWIN.EXE after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. To load the NetHASP Server Program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HASPSERV.EXE automatically,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f the NetHAS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HASPSERV.EXE delete the call line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boot the station (recommended). Alternativel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pserv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HSRVWIN.EXE automatically, add its icon to the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o remove NHSRVWIN.EXE click on the "Remove"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SP Server Progra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tHASP on a Netware 286 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Copy HASPSERV.VAP to the SYS:SYSTEM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Reboot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A message appears asking whether HASPSERV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,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message to appear each tim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reate a file named SERVER.CFG (if you do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in the SYS:SYSTEM sub-directory. The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 wait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tHASP on a Netware 386 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Copy HASPSERV.NLM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To load the NetHASP Server Progr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haspserv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an add this line to the AUTOEXEC.N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To remove HASPSERV.NLM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has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tHASP on an OS/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HASP Server Program on an OS/2 file server (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Lan Server, 3Com, etc.)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Copy NHSRVOS2.EXE 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To activate the NetHASP Server, at the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hsrv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nhsrv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the NetHASP Server automatically at boot time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lines to the 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To switch to other active sessions, press &lt;ctrl&gt;-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list of task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To terminate the NetHASP Server operation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HASP Server session, and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con for NHSRVOS2.EXE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From the Desk Top, double click on the Template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In the Templates window drag the Program icon out to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 As you release the dragged Program icon, a book nam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Enter values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file name: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HSRVOS2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Parameters: enter command line switches,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To assign a title to the icon, click on the Gener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right margin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Enter the new title in the Title field, and select an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Close the book by clicking the box in its top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Do not place the NHSRVOS2 icon in the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tHASP on a Windows 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HASP on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onnect the NetHASP key to a Windows NT machine; this machin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NetHAS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o optimize response from the NetHASP Server Program, set the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n the NetHASP Server (see "Setting the Tasking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ASP Server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Use hinstall.exe to install the HASP Device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Install the NetHASP Server Program (see "Installing the NetH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Program on the NetHASP Server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llowing sections describe steps 2 and 4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asking Option on the NetHAS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IPX, NetBIOS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asking Option on the NetHAS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In the Program Manager, click the Ma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In the Main window, click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In the Control Panel window, click the Syst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In the System window, click the Task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 xml:space="preserve">In the Tasking window's Foreground/Background Responsiveness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: Foreground and Background Applications Equally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>Click the OK button to set the task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NetHASP Server Program on the NetHAS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 the NetHASP Server Program for the activ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or NetBIOS and TCP/IP, activate NHSRVWNT.EXE - the native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HASP Server Program (under NEC, activate NHSWNTJ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or IPX, activate NHSRVWIN.EXE - the Windows NetHAS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under NEC, activate NHSWINJ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NetHASP Server Program Automatically before Use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utomatically load the NetHASP Server Program for Win32 befo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, use H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STALL.EXE installs a HASP NT Loader implemented as a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This loader automatically loads the NetHASP Serv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32. With the HASP NT Loader, you don't have to log on or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HASP NT 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Enter hinstall /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is also installs the HASP Device Driver (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Copy NHSRVWNT.EXE or NHSWNTJ.EXE to the SYSTEM32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 root directory (c:\%SystemRoot%\system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Shut down the system; when you bring the system back up, the HASP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will automatically load the NetHASP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install the HASP NT 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Enter hinsta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Shut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need Administrator privileges to use H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HASP NT Loader has been installed properly, you can se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Windows NT SCManager (Service Control Mana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entry in the SC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From the Program Manager, choos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Choose Control Panel, then Services; the HASP NT Loade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Servic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Check that the Status field is empty, and that the Startup fiel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ince the NetHASP Server Program loads automatically befo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s on, the HASP NT Loader and the NetHASP Server Program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appear on the screen.  To see any related messages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g on. For example, if you try to load the NetHAS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thout a HASP key connected, you won't see the "HASP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" error message until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HASP Server Program maintains an activity log.  This i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a list of the current settings, parameters used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tHASP under Windows for Workgroups (WF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at your WFW stations are configured properly, NetHASP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EUI, IPX/SPX compatible transport with NetBIOS, or TCP/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Configure the Network Setup of all WFW station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 (NetBEUI and/or IPX/SPX compatible transport with NetBI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re liste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Load the NetHASP Server Program (NHSRVWIN.EXE under IBM, NHSWIN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EC) with the -netbios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srvwin -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Set the following environment variable at each station acti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HASPPROTOCOL=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set the environment variable in DOS before loading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PX does not support SAP services under WFW peer-to-peer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HASP Server Program is loaded, it generates an address 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HADDR.DAT - which contains the address of the NetHASP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Copy NEWHADDR.DAT to a location which is in the search map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Set the following environment variable at each station acti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HASPPROTOCOL=IPXNO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set the environment variable in DOS before loading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Load the NetHASP Server Program (NHSRVWIN.EXE under IBM, NHSWINJ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EC) with the -tcpip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srvwin -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Configure the NetHASP configuration file according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NetHASP on WFW und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WFW under Novell Netware, NetHASP supports the IPX, NetBI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P/IP protocols. (Only Windows 16-bit and Win32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support 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ad HASPSERV.NLM on the Novell dedica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HASP works with the default protocol as set in the WFW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o cross segments under NetBIOS, the default protoco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PX/SPX compatible transport with NetBIOS" (and not NetBE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NetHASP on WFW Connected to a Windows 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formation on installing NetHASP on the Windows NT Server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stalling NetHASP on a Windows NT Station" above.  We recomm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NetHASP Server Program on the Windows NT Server,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BIO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AS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various NetHASP Serv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SP Server Programs you can loa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HASP Server                 � Protocol � NetHASP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ĳ���������ĳ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under Novell</w:t>
        <w:tab/>
        <w:tab/>
        <w:t xml:space="preserve">  �   IPX    �     HASP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under Novell</w:t>
        <w:tab/>
        <w:t xml:space="preserve">  �   IPX    �</w:t>
        <w:tab/>
        <w:t xml:space="preserve">   NHSRV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under DLink, Lantastic</w:t>
        <w:tab/>
        <w:t xml:space="preserve">  �  NetBIOS �</w:t>
        <w:tab/>
        <w:t xml:space="preserve">   HASP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under DLink, Lantastic�  NetBIOS �</w:t>
        <w:tab/>
        <w:t xml:space="preserve">   NHSRV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ĳ���������ĳ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86 Dedicated Server</w:t>
        <w:tab/>
        <w:tab/>
        <w:t xml:space="preserve">  �   IPX    �</w:t>
        <w:tab/>
        <w:t xml:space="preserve">   HASPSERV.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Dedicated Server</w:t>
        <w:tab/>
        <w:tab/>
        <w:t xml:space="preserve">  �   IPX    �</w:t>
        <w:tab/>
        <w:t xml:space="preserve">   HASPSERV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ĳ���������ĳ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station</w:t>
        <w:tab/>
        <w:tab/>
        <w:tab/>
        <w:t xml:space="preserve">  �  NetBIOS �</w:t>
        <w:tab/>
        <w:t xml:space="preserve">   NHSRVW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ĳ���������ĳ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rver under Lan Manager,</w:t>
        <w:tab/>
        <w:tab/>
        <w:t xml:space="preserve">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, 3 COM</w:t>
        <w:tab/>
        <w:tab/>
        <w:tab/>
        <w:t xml:space="preserve">  �  NetBIOS �</w:t>
        <w:tab/>
        <w:t xml:space="preserve">   NHSRV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ĳ���������ĳ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IP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twork environment that uses the IPX protocol, the NetHAS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rst tries to find out if the Novell SAP servic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ASP Server Program uses the SAP advertising services to adver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address of the NetHASP Server to the entir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PX-based networks such as Novell ELS-I, Netware Lite, Persona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or Workgroups, do not implement SAP and therefore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services. These network environments requir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when you load the NetHASP Server Program, two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ing the address of the NetHASP Server are created: HASPADD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HADDR.DAT. Protected applications running in the abov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ccess these files for the address of the NetHAS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PADDR.DAT and NEWHADDR.DAT are created in the same sub-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etHASP Server Program. After they are created, copy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to which all the authorized users have read permis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pplication can then ac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sub-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A directory defined in the network's search map (e.g. the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a directory defined by the DOS APPE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The directory that contains the protec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ways delete HASPADDR.DAT and NEWHADDR.DAT after moving the NetH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Program to another directory, after loading it on another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fter rebooting the NetHASP Server. If you do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PADDR.DAT and NEWHADDR.DAT, the protected software will run slow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might 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NetHASP to the Communi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ASP system works with networks based on the IPX and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tocols. Both the NetHASP Server Program and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e the communication protocol they find active i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First, they try to use the IPX protocol. If IPX is not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ry to use the NetBIOS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e automatic protocol recognition of the NetHAS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the NetHASP Server Program and the protected applicat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you select (if this protocol is active in the environment)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Load the NetHASP Server Program with one of the following 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OS, IPX or IPXNO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Set the NETHASPPROTOCOL environment variable at each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ating the protected application: NETBIOS, IPX, or IPXNOS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this in accordance with the switch you used when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HASP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witch and set the environment variable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         -       When you want the NetHASP system to use the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tocol if NetBIOS is active in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IPX protocol is recogn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             -       When you want the NetHASP system to use the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tocol if IPX is active in the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is not recogn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NOSAP         -       When you want the NetHASP system to use the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tocol without the SAP services, if IPX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environment and if it is not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ically. (For ELS-I, Netware Lite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are, and Windows for Workgrou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vell 3.12 network environment, IPX and also NetBIOS em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ive communication protocols. When you load the NetHAS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 uses the IPX protocol by default. To override IPX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HASP system to use the NetBIOS protocol,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Connect the NetHASP key to a DO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Load HASPSERV.EXE as follows:   haspserv -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   Set the NETHASPPROTOCOL environment variable (use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ters) at each station activating the protected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   SET NETHASPPROTOCOL=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load HASPSERV.NLM with a switch, just enter the name of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HASPSERV.EXE, NHSRVWIN.EXE, NHSRVWNT.EXE, or NHSRVOS2.EX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witch, enter a minus character before the nam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ange of Stations Served by the NetHAS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range of stations served by the NetHASP Server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twork environments. This section describes how to control the Net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allow only some of the stations to access the NetHASP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otec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ange of Stations und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twork environment that uses the IPX protocol, the NetHAS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rst checks whether the Novell SAP services are avail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ASP Server Program then uses the SAP advertising services to adver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address of the NetHASP Server to the entire networ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all the network stations can access the NetHASP key and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t only some of the stations to access the key. To do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address of the NetHASP Server from being adverti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network. Instead, the address is saved to two files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stations may activate the protected application. You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ons access the two files to find the address of the Net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range of stations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Load the NetHASP Server Program (HASPSERV.NLM, HASPSERV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HSRVWIN.EXE) with the IPXNOSAP switch. This ens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of the NetHASP Server is not advertised. Instea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in two files: HASPADDR.DAT and NEWHADD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Copy the two DAT files to a location to which each s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range has a read permission. Only stations that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ddress from these files can access the NetHASP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the protec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Set an environment variable at each station in the rang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ETHASPPROTOCOL=IPXNOSAP   (use upper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nstructs the protected application running on the s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for the two DAT files to read the address of the NetH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define the range of stations in an IPX network environ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implement the SAP services, repeat steps 1 to 3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need to load the NetHASP Server Program with the IPXNOS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, since without the SAP services the address of the NetH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is not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ange of Stations und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only some of the stations to access the key in a NetBIOS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etBIOS name of the NetHASP Server station. Then link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ired range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ange of stations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Load the NetHASP Server Program (HASPSERV.EXE, NHSRVWI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HSRVWNT.EXE, NHSRVOS2.EXE) with the NETHASPNBNAME switch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name of your choice (up to 8 case sensitive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pserv -nethaspnbname=firs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oads HASPSERV.EXE and defines the station's NetBIOS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rsts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Set the NETHASPNBNAME environment variable at each s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range to the NetBIOS name of the NetHASP Serv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ethaspnbname=firs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ks the station to the NetHASP Server named "firsts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activate a protected application on this sta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es for a NetHASP Server Program loaded with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thaspnbname=first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Timeou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ASP Server Program cannot serve two requests simultaneous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length determines how long a protected application repeatedly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NetHASP server before it gives up. For this purpos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have been defined, NETHASPSESSION and NETHASPSENDRCV. If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se variables at each station running the protected applica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most all networks, the default values of the variables ar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Change the default values only in networks that have a NetH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slow station such as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timeout length, set the environment variables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s are in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HASPSESSI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HASPSENDRCV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ASPSESSION         -    Determines the maximum length of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ich the protected application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stablish a connection with the NetHASP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value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ASPSENDRCV         -    Determines the maximum length of ti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send and receive" packet.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DOS protected application under Windows N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an environment variable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Program Manager click on the Ma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Main window click on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trol Panel window click on the Syst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ystem Environment Variables lis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. To add a variable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t the bottom of the System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Variable field enter the variable name (i.e. NETHASP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Value field enter the variable's value (i.e. NET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lick on the Set button to add the variable 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umber of Protected Applications Served by HASP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ASPSERV.EXE is loaded, it allocates memory space for 250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about 4K). If necessary, you can save memory spac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. To do this load HASPSERV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pserv -userlis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the number of protected application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s and Internetworks und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evant to users working in Novell networks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connec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network is a single cabling scheme identified by a uniqu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o which one or more stations are connected. An internetwor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two or more local networks link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the NetHASP Server Program, by default it advertises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ire internetwork. Also by default, the NetHASP Serv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all of the internetwork's local networks and stations.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struct the NetHASP Server Program to serve only a specific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f the default situation suits you, and you want the Net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Program to serve the entire internetwork, the following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 to you, and you may skip to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how to load the various NetHAS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serve a local networ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ocal Networks with HASPSERV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ruct HASPSERV.NLM to serve only those local network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er on which HASPSERV.NLM is running, load it with the LOCA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haspserv  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ruct a station to communicate only with the HASPSERV.NLM that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's local network (and not with other HASPSERVs loa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)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ethaspprotocol=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ruct HASPSERV to advertise its address with a specific 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load it with the NET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haspserv  net  m  [ net n ..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 and n are IPX network numbers in the internetwork. To fin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numbers of a NetHASP Server, enter config in the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The information displayed on the screen contains the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hough HASPSERV.NLM advertises its address with specific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it continues to serve all of the stations i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work. HASPSERV serves the specified local networks only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LOCALNET switch and with the NET switch,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etwork consists of local networks 111, 222, 333, etc. HASPSERV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on a file server to which local networks 111 and 22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directly. You want the protected application to run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belonging to local network 111. Originally, HASPSERV.NLM wa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has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this way, HASPSERV.NLM serves all the local networks i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work. This allows stations from local networks other tha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111 to access the NetHASP key and to "steal" user author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tations from local network 111 search for the NetHAS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ntire internetwork. This is an unnecessary and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Load HASPSERV.NL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haspserv  net  111  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CALNET switch prevents HASPSERV.NLM from serv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ons in the entire internetwork. Moreover, the NE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s that HASPSERV.NLM now serves only local network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To ensure that the stations in local network 111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HASPSERV.NLM, and not with others in the inter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following environment variable at each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ethaspprotocol=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ocal Networks with HASPSERV.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ruct HASPSERV.VAP to serve a local network or an internetwork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ole commands (respective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hasp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hasp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ocal Networks with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ruct HASPSERV.EXE or NHSRVWIN.EXE to serve a local network,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pserv  -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srvwin  -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NetHASP Server Program without using the LOCALNET switc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all of the networks and stations in the entire internetwork.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struct a station to access only the NetHASP Server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d its name with the station's local network. To do this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's environment variable, NETHASPPROTOCO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 nethaspprotocol=local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Network and Parallel Ports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 network card you must specify the I/O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Normally, network cards take up 10h or 20h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from thei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BM PCs &amp; compatibles, parallel ports are assign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/O ports: 3BCh; 378h; 27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/O port of a network card overlaps that of a paralle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to the parallel port, e.g. printing, access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keys and peripherals connected to the parallel por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essential to avoid overlapping, by changing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network card. This can be don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ome network cards enable assigning the I/O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. The card documentation describe which posi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s for a given I/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ith newer cards, you can change the I/O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When generating the IPX, you are ask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base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ard is installed on I/O port 360h, taking up 20h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37Fh). In this situation, there is an overlap with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h. Any activity on this parallel port will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To avoid overlap, change the I/O base of the network card to 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collision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command on the server when it is in conso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all of the network cards and their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Check if any of these address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paralle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S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ASP now gives you the option of using a configuration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parameters and other fine-tuning settings for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f the protected application finds a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t and uses the information.  Otherwise, it use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cted application searches for the NetHASP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-   searches (in order)  -  Current directory, sear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  <w:tab/>
        <w:t xml:space="preserve">  -   searches (in order)  -  Working directory,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ASP configuration file consists of four section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H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H_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H_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H_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in the NH_COMMON section are common to all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you reset a keyword in another section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etting in that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ction contains both General and Section-specific keyword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eneral keywords in any section of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-specific keywords are available to only one particular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l names are case 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o add comments, precede them with a semicolon (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PI and Envelope settings override the settings o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s.  Environment variables overrid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H_COMM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only one of the following three keyword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H_IPX = Enabled or Disabled</w:t>
        <w:tab/>
        <w:t xml:space="preserve">          Use the IP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NETBIOS = Enabled or Disabled</w:t>
        <w:tab/>
        <w:t xml:space="preserve">  Use the NetBIO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TCPIP = Enabled or Disabled</w:t>
        <w:tab/>
        <w:t xml:space="preserve">          Use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_MACHINE = IBM or NEC          </w:t>
        <w:tab/>
        <w:t xml:space="preserve">  The computer on which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pplication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: 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H_SESSION = &lt;Num&gt;</w:t>
        <w:tab/>
        <w:t xml:space="preserve">                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HASPS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ND_RCV = &lt;Num&gt;</w:t>
        <w:tab/>
        <w:t xml:space="preserve">                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HASPSENDRCV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H_IP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specific Keywords for the IPX protoc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USE_SAP = Enabled or Disabled</w:t>
        <w:tab/>
        <w:t xml:space="preserve">  Use IPX with SAP. Default: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_SEARCH_METHOD = Localnet or Internet   See the description of LOCA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RVER_NAME = &lt;Name1&gt;, &lt;Name2&gt;,...</w:t>
        <w:tab/>
        <w:t xml:space="preserve">  Communicate with the NetHAS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with the specified nam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aximum: 6 names, up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se-insensitive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SSION = &lt;Num&gt;</w:t>
        <w:tab/>
        <w:t xml:space="preserve">                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HASPS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ND_RCV = &lt;Num&gt;</w:t>
        <w:tab/>
        <w:t xml:space="preserve">                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HASPSENDRCV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H_NETBI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specific Keywords for the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H_NBNAME = &lt;Name&gt;</w:t>
        <w:tab/>
        <w:t xml:space="preserve">                  Assign a name to the NetHAS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name possible, up to 8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ensi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_SESSION = &lt;Num&gt;                      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HASPS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ND_RCV = &lt;Num&gt;</w:t>
        <w:tab/>
        <w:t xml:space="preserve">                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HASPSENDRCV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H_TCP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specific Keywords for the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_SERVER_ADDR = &lt;Addr1&gt;, &lt;Addr2&gt; </w:t>
        <w:tab/>
        <w:t xml:space="preserve">  IP addresses of all the NetH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ervers you want to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Unlimited addresses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ines are possible.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ddress format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P address:  192.114.17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cal Hostname:  ftp.aladdin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PORT_NUMBER = &lt;Num&gt;</w:t>
        <w:tab/>
        <w:t xml:space="preserve">                  Set the TCP/IP port num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s optional.  The defaul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wor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ARCH_METHOD = Localnet or Internet</w:t>
        <w:tab/>
        <w:t xml:space="preserve">  See the description of LOCA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RVER_NAME = &lt;Name1&gt;, &lt;Name2&gt;,...</w:t>
        <w:tab/>
        <w:t xml:space="preserve">  Communicate with the NetHAS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with the specified name.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6 names, up to 7 case-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SSION = &lt;Num&gt;</w:t>
        <w:tab/>
        <w:t xml:space="preserve">                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HASPS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_SEND_RCV = &lt;Num&gt;</w:t>
        <w:tab/>
        <w:t xml:space="preserve">                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HASPSENDRCV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P Device Driver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stall the HASP Device Driver on any Windows NT o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which a NetHASP key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INSTALL to install the HASP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Administrator privileges to use H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HASP Device Driv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t the command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stall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eboot your system; the HASP Devic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t the command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sta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eboot your system.  The HASP Device Driv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Remove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nstall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Windows NT V3.1, use HINSTALL V1.31.  If you don't ha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your 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